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podstawie art. 275 pkt 2 ustawy Pzp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003554631"/>
      <w:bookmarkStart w:id="1" w:name="__Fieldmark__0_4003554631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003554631"/>
      <w:bookmarkStart w:id="3" w:name="__Fieldmark__1_4003554631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Heading8"/>
        <w:ind w:left="1080" w:hanging="0"/>
        <w:rPr>
          <w:rFonts w:ascii="Cambria" w:hAnsi="Cambria" w:cs="Cambria"/>
          <w:color w:val="000000"/>
          <w:sz w:val="24"/>
          <w:u w:val="single"/>
        </w:rPr>
      </w:pPr>
      <w:r>
        <w:rPr>
          <w:rFonts w:cs="Cambria" w:ascii="Cambria" w:hAnsi="Cambria"/>
          <w:color w:val="000000"/>
          <w:sz w:val="24"/>
          <w:u w:val="single"/>
        </w:rPr>
      </w:r>
    </w:p>
    <w:p>
      <w:pPr>
        <w:pStyle w:val="Heading8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2 ustawy Pzp, pn.  </w:t>
      </w:r>
      <w:r>
        <w:rPr>
          <w:rFonts w:cs="Calibri Light" w:ascii="Calibri Light" w:hAnsi="Calibri Light"/>
          <w:bCs/>
          <w:lang w:eastAsia="en-US"/>
        </w:rPr>
        <w:t>,Modernizacja ewidencji gruntów i budynków dla obrębów ewidencyjnych Chorkówka i Leśniówka  położonych w gminie Chorkówka w powiecie krośnieńskim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b/>
          <w:b/>
          <w:szCs w:val="22"/>
          <w:lang w:eastAsia="en-US"/>
        </w:rPr>
      </w:pPr>
      <w:bookmarkStart w:id="4" w:name="_Hlk93307098"/>
      <w:bookmarkEnd w:id="4"/>
      <w:r>
        <w:rPr>
          <w:rFonts w:cs="Cambria" w:ascii="Cambria" w:hAnsi="Cambria"/>
          <w:b/>
          <w:szCs w:val="22"/>
          <w:lang w:eastAsia="en-US"/>
        </w:rPr>
        <w:t>oferuję wykonanie przedmiotu zamówienia ,</w:t>
      </w:r>
      <w:r>
        <w:rPr>
          <w:rFonts w:cs="Cambria" w:ascii="Cambria" w:hAnsi="Cambria"/>
          <w:b/>
          <w:sz w:val="22"/>
          <w:szCs w:val="22"/>
        </w:rPr>
        <w:t xml:space="preserve">,Modernizacja ewidencji gruntów i budynków dla obrębów ewidencyjnych Chorkówka położonych w gminie Chorkówka w powiecie krośnieńskim” </w:t>
      </w:r>
      <w:r>
        <w:rPr>
          <w:rFonts w:cs="Cambria" w:ascii="Cambria" w:hAnsi="Cambria"/>
          <w:b/>
          <w:szCs w:val="22"/>
          <w:lang w:eastAsia="en-US"/>
        </w:rPr>
        <w:t xml:space="preserve">w pełnym rzeczowym zakresie określonym w specyfikacji warunków zamówienia (SWZ), na zasadach określonych w </w:t>
      </w:r>
      <w:r>
        <w:rPr>
          <w:rFonts w:cs="Cambria" w:ascii="Cambria" w:hAnsi="Cambria"/>
          <w:b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b/>
          <w:szCs w:val="22"/>
          <w:lang w:eastAsia="en-US"/>
        </w:rPr>
        <w:t xml:space="preserve"> </w:t>
      </w:r>
      <w:r>
        <w:rPr>
          <w:rFonts w:cs="Cambria" w:ascii="Cambria" w:hAnsi="Cambria"/>
          <w:b/>
          <w:i/>
        </w:rPr>
        <w:t>(</w:t>
      </w:r>
      <w:r>
        <w:rPr>
          <w:rFonts w:cs="Tahoma" w:ascii="Cambria" w:hAnsi="Cambria"/>
          <w:b/>
          <w:i/>
          <w:szCs w:val="22"/>
        </w:rPr>
        <w:t>Dz. U. z 2024 r. poz. 1320 ze zm.</w:t>
      </w:r>
      <w:r>
        <w:rPr>
          <w:rFonts w:cs="Cambria" w:ascii="Cambria" w:hAnsi="Cambria"/>
          <w:b/>
          <w:i/>
        </w:rPr>
        <w:t>)</w:t>
      </w:r>
      <w:r>
        <w:rPr>
          <w:rFonts w:cs="Cambria" w:ascii="Cambria" w:hAnsi="Cambria"/>
          <w:b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  <w:szCs w:val="22"/>
          <w:lang w:eastAsia="en-US"/>
        </w:rPr>
      </w:pPr>
      <w:r>
        <w:rPr>
          <w:rFonts w:cs="Cambria" w:ascii="Cambria" w:hAnsi="Cambria"/>
          <w:sz w:val="6"/>
          <w:szCs w:val="22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TERMIN GWARANCJI I RĘKOJMI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 xml:space="preserve">Termin gwarancji rękojmi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 xml:space="preserve">na wykonane roboty, </w:t>
            </w:r>
            <w:r>
              <w:rPr>
                <w:rFonts w:cs="Cambria" w:ascii="Cambria" w:hAnsi="Cambria"/>
                <w:b w:val="false"/>
                <w:sz w:val="20"/>
              </w:rPr>
              <w:t xml:space="preserve">(w latach),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licząc od dnia podpisania bez uwag protokołu odbioru przedmiotu zamówienia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..… lat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i Rękojmi powinien zostać podany w latach</w:t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  <w:bookmarkStart w:id="5" w:name="_Hlk93307098"/>
      <w:bookmarkStart w:id="6" w:name="_Hlk93307098"/>
      <w:bookmarkEnd w:id="6"/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  <w:t xml:space="preserve">oferuję wykonanie przedmiotu zamówienia </w:t>
      </w:r>
      <w:r>
        <w:rPr>
          <w:rFonts w:cs="Cambria" w:ascii="Cambria" w:hAnsi="Cambria"/>
          <w:b/>
          <w:sz w:val="22"/>
          <w:szCs w:val="22"/>
        </w:rPr>
        <w:t xml:space="preserve">,Modernizacja ewidencji gruntów i budynków dla obrębów ewidencyjnych Leśniówka  położonych w gminie Chorkówka w powiecie krośnieńskim” </w:t>
      </w:r>
      <w:r>
        <w:rPr>
          <w:rFonts w:cs="Cambria" w:ascii="Cambria" w:hAnsi="Cambria"/>
          <w:b/>
          <w:szCs w:val="22"/>
          <w:lang w:eastAsia="en-US"/>
        </w:rPr>
        <w:t xml:space="preserve">w pełnym rzeczowym zakresie określonym w specyfikacji warunków zamówienia (SWZ), na zasadach określonych w </w:t>
      </w:r>
      <w:r>
        <w:rPr>
          <w:rFonts w:cs="Cambria" w:ascii="Cambria" w:hAnsi="Cambria"/>
          <w:b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b/>
          <w:szCs w:val="22"/>
          <w:lang w:eastAsia="en-US"/>
        </w:rPr>
        <w:t xml:space="preserve"> </w:t>
      </w:r>
      <w:r>
        <w:rPr>
          <w:rFonts w:cs="Cambria" w:ascii="Cambria" w:hAnsi="Cambria"/>
          <w:b/>
          <w:i/>
        </w:rPr>
        <w:t>(</w:t>
      </w:r>
      <w:r>
        <w:rPr>
          <w:rFonts w:cs="Tahoma" w:ascii="Cambria" w:hAnsi="Cambria"/>
          <w:b/>
          <w:i/>
          <w:szCs w:val="22"/>
        </w:rPr>
        <w:t>Dz. U. z 2024 r. poz. 1320 ze zm.</w:t>
      </w:r>
      <w:r>
        <w:rPr>
          <w:rFonts w:cs="Cambria" w:ascii="Cambria" w:hAnsi="Cambria"/>
          <w:b/>
          <w:i/>
        </w:rPr>
        <w:t>)</w:t>
      </w:r>
      <w:r>
        <w:rPr>
          <w:rFonts w:cs="Cambria" w:ascii="Cambria" w:hAnsi="Cambria"/>
          <w:b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  <w:lang w:eastAsia="en-US"/>
        </w:rPr>
      </w:pPr>
      <w:r>
        <w:rPr>
          <w:rFonts w:cs="Cambria" w:ascii="Cambria" w:hAnsi="Cambria"/>
          <w:b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</w:t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TERMIN GWARANCJI I RĘKOJMI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 xml:space="preserve">Termin gwarancji rękojmi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 xml:space="preserve">na wykonane roboty, </w:t>
            </w:r>
            <w:r>
              <w:rPr>
                <w:rFonts w:cs="Cambria" w:ascii="Cambria" w:hAnsi="Cambria"/>
                <w:b w:val="false"/>
                <w:sz w:val="20"/>
              </w:rPr>
              <w:t xml:space="preserve">(w latach),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licząc od dnia podpisania bez uwag protokołu odbioru przedmiotu zamówienia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..… lat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i Rękojmi powinien zostać podany w latach</w:t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Cs w:val="22"/>
          <w:lang w:eastAsia="en-US"/>
        </w:rPr>
      </w:pPr>
      <w:r>
        <w:rPr>
          <w:rFonts w:cs="Cambria" w:ascii="Cambria" w:hAnsi="Cambria"/>
          <w:szCs w:val="22"/>
          <w:lang w:eastAsia="en-US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7" w:name="__Fieldmark__2_4003554631"/>
      <w:bookmarkStart w:id="8" w:name="__Fieldmark__2_4003554631"/>
      <w:bookmarkEnd w:id="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9" w:name="__Fieldmark__3_4003554631"/>
      <w:bookmarkStart w:id="10" w:name="__Fieldmark__3_4003554631"/>
      <w:bookmarkEnd w:id="1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1" w:name="__Fieldmark__4_4003554631"/>
      <w:bookmarkStart w:id="12" w:name="__Fieldmark__4_4003554631"/>
      <w:bookmarkEnd w:id="1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3" w:name="__Fieldmark__5_4003554631"/>
      <w:bookmarkStart w:id="14" w:name="__Fieldmark__5_4003554631"/>
      <w:bookmarkEnd w:id="1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4003554631"/>
      <w:bookmarkStart w:id="16" w:name="__Fieldmark__6_4003554631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4003554631"/>
      <w:bookmarkStart w:id="18" w:name="__Fieldmark__7_4003554631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8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elektronicznego platformy zakupowej:  https://pzp.powiat.krosno.pl/ akceptuję postanowienia Instrukcji obsługi systemu PZP przeznaczona dla Wykonawcy v.2.0.pdf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8_4003554631"/>
      <w:bookmarkStart w:id="20" w:name="__Fieldmark__8_4003554631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9_4003554631"/>
      <w:bookmarkStart w:id="22" w:name="__Fieldmark__9_4003554631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0_4003554631"/>
      <w:bookmarkStart w:id="24" w:name="__Fieldmark__10_4003554631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5" w:name="__Fieldmark__11_4003554631"/>
      <w:bookmarkStart w:id="26" w:name="__Fieldmark__11_4003554631"/>
      <w:bookmarkEnd w:id="2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7" w:name="__Fieldmark__12_4003554631"/>
      <w:bookmarkStart w:id="28" w:name="__Fieldmark__12_4003554631"/>
      <w:bookmarkEnd w:id="2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9" w:name="__Fieldmark__13_4003554631"/>
      <w:bookmarkStart w:id="30" w:name="__Fieldmark__13_4003554631"/>
      <w:bookmarkEnd w:id="3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1" w:name="__Fieldmark__14_4003554631"/>
      <w:bookmarkStart w:id="32" w:name="__Fieldmark__14_4003554631"/>
      <w:bookmarkEnd w:id="3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3" w:name="__Fieldmark__15_4003554631"/>
      <w:bookmarkStart w:id="34" w:name="__Fieldmark__15_4003554631"/>
      <w:bookmarkEnd w:id="3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 poz. 191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5" w:name="__Fieldmark__16_4003554631"/>
      <w:bookmarkStart w:id="36" w:name="__Fieldmark__16_4003554631"/>
      <w:bookmarkEnd w:id="3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0 r. poz. 191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Default"/>
        <w:jc w:val="both"/>
        <w:rPr>
          <w:rFonts w:ascii="Cambria" w:hAnsi="Cambria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b/>
          <w:i/>
          <w:color w:val="FF0000"/>
          <w:sz w:val="20"/>
          <w:szCs w:val="20"/>
          <w:lang w:eastAsia="pl-PL"/>
        </w:rPr>
      </w:r>
    </w:p>
    <w:p>
      <w:pPr>
        <w:pStyle w:val="Default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Cambria" w:hAnsi="Cambria" w:eastAsia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</w:p>
    <w:p>
      <w:pPr>
        <w:pStyle w:val="Normal"/>
        <w:rPr/>
      </w:pPr>
      <w:r>
        <w:rPr>
          <w:sz w:val="16"/>
          <w:szCs w:val="16"/>
        </w:rPr>
        <w:t>Miejsce i data</w:t>
        <w:tab/>
      </w:r>
      <w:r>
        <w:rPr>
          <w:sz w:val="24"/>
          <w:szCs w:val="24"/>
        </w:rPr>
        <w:t xml:space="preserve">                   </w:t>
        <w:tab/>
        <w:tab/>
        <w:t>………...................................................................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FF0000"/>
          <w:sz w:val="16"/>
          <w:szCs w:val="16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ab/>
        <w:tab/>
      </w:r>
      <w:r>
        <w:rPr>
          <w:sz w:val="16"/>
          <w:szCs w:val="16"/>
        </w:rPr>
        <w:t xml:space="preserve"> (podpis upełnomocnionego przedstawiciela wykonawcy)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rFonts w:ascii="Cambria" w:hAnsi="Cambria" w:eastAsia="Times New Roman" w:cs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 w:cs="Times New Roman"/>
          <w:i/>
          <w:color w:val="FF0000"/>
          <w:sz w:val="18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b/>
              <w:b/>
              <w:color w:val="808080"/>
              <w:sz w:val="22"/>
              <w:szCs w:val="12"/>
            </w:rPr>
          </w:pPr>
          <w:r>
            <w:rPr>
              <w:rFonts w:cs="Cambria" w:ascii="Cambria" w:hAnsi="Cambria"/>
              <w:b/>
              <w:color w:val="808080"/>
              <w:sz w:val="2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 xml:space="preserve">,,Modernizacja ewidencji gruntów i budynków dla obrębów ewidencyjnych Chorkówka i Leśniówka  położonych w gminie Chorkówka </w:t>
            <w:br/>
            <w:t>w powiecie krośnieńskim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b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Łukasz</cp:lastModifiedBy>
  <cp:lastPrinted>2025-01-29T10:43:00Z</cp:lastPrinted>
  <dcterms:modified xsi:type="dcterms:W3CDTF">2026-01-24T14:21:00Z</dcterms:modified>
  <cp:revision>73</cp:revision>
  <dc:subject/>
  <dc:title>-</dc:title>
</cp:coreProperties>
</file>